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프로퍼티_및_명령어_쉘스크립트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opement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Technology Property and Command Shell Scrip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mong the developed element technologies, there is a function which is only executable when comm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ip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included to retrieve system information such as disk, memory and property files tha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tain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er and cli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 order to operate the element technologies, relevant property and command shell script should be located in home direc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py the files und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govProps(src/main/resources/egovframework/egovProps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rectory which is included in the common distribution 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egovframework-common-1.0.0.zip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upload them in the service us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 home direc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indow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the hom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rec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C:\Documents and Settings\[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r accou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]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nix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the home directory is the directory you go in after log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ua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”/home/[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r accou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]”)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indows system, samp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 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33515" cy="123761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nix system, samp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 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31610" cy="381063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1610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Globals.properti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le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govProp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rectory to suit the current 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Operation server typ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WINDOWS, UNIX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Globals.OsType = WINDOW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 DB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rver typ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ORACLE, MYSQL) –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used to specif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atasourc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n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qlMap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il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Globals.DbType = mysq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 MainPage Setting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Globals.MainPage = cmm/EgovUnitMai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 G4C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onnec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P (localhost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Globals.LocalIp = 192.168.200.21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ocation of environment fil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Globals.ShellFilePath = C:/Documents and Settings/Administrator/egovProps/globals.properti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Globals.ServerConfPath = C:/Documents and Settings/Administrator/egovProps/conf/server.properti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Globals.ClientConfPath = C:/Documents and Settings/Administrator/egovProps/conf/client.properti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Globals.FileFormatPath = C:/Documents and Settings/Administrator/egovProps/conf/format.properti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Globals.GPKIConfPath = C:/Documents and Settings/Administrator/egovProps/conf/gpki.properti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Globals.ConfPath = C:/Documents and Settings/Administrator/egovProps/conf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Globals.fileStorePath =  C:/Documents and Settings/Administrator/egovProps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Globals.MailRequestPath = C:/Documents and Settings/Administrator/egovProps/mail/request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Globals.MailRResponsePath = C:/Documents and Settings/Administrator/egovProps/mail/response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hell file information fo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WINDOW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WINDOWS.getHostName = C:/Documents and Settings/Administrator/egovProps/prg/sh_001.ba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WINDOWS.getDrctryByOwner = C:/Documents and Settings/Administrator/egovProps/prg/getDrctryByOwner.ba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WINDOWS.getDrctryOwner = C:/Documents and Settings/Administrator/egovProps/prg/getDrctryOwner.ba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WINDOWS.moveDrctry = C:/Documents and Settings/Administrator/egovProps/prg/moveDrctry.ba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WINDOWS.compileSchema = C:/Documents and Settings/Administrator/egovProps/prg/compileSchema.ba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WINDOWS.getDiskAttrb = C:/Documents and Settings/Administrator/egovProps/prg/getDiskAttrb.ba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WINDOWS.getDiskCpcty = C:/Documents and Settings/Administrator/egovProps/prg/getDiskCpcty.ba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WINDOWS.getDiskExst = C:/Documents and Settings/Administrator/egovProps/prg/getDiskExst.ba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hell file information fo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NIX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UNIX.getHostName=/product/jeus/egovProps/prg/sh_001.sh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UNIX.getDrctryByOwner = /product/jeus/egovProps/prg/getDrctryByOwner.sh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UNIX.getDrctryOwner = /product/jeus/egovProps/prg/getDrctryOwner.sh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UNIX.getDrctryAccess = /product/jeus/egovProps/prg/getDrctryAccess.sh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UNIX.getMountLc = /product/jeus/egovProps/prg/getMountLc.sh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UNIX.getDiskName = /product/jeus/egovProps/prg/getNetWorkInfo.sh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UNIX.moveDrctry = /product/jeus/egovProps/prg/moveDrctry.sh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UNIX.compileSchema = /product/jeus/egovProps/prg/compileSchema.sh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UNIX.getDiskAttrb = /product/jeus/egovProps/prg/getDiskAttrb.sh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UNIX.getDiskCpcty = /product/jeus/egovProps/prg/getDiskCpcty.sh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UNIX.getDiskExst = /product/jeus/egovProps/prg/getDiskExst.sh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UNIX.getProcInfo = /product/jeus/egovProps/prg/getProcInfo.sh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- Globals.OsType : SHELL.*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signate UNIX or Windows for referenc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perti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at are starting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- Globals.DbTyp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tting 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atasour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qlMap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altibase, mysql, oracle, tibero )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- Globals.LocalIp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IP address that socket module is installed, in order to validate the c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G4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sident Registration Number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- Globals.*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ence location for oth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perti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- SHELL.WINDOWS.*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hell script location provided 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indow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Used in the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nly whe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Globals.OsType=WINDOWS)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- SHELL.UNIX.*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hell script location provided 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nix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Used in the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nly whe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Globals.OsType=UNIX)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4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&#50836;&#49548;&#44592;&#49696;_&#54532;&#47196;&#54140;&#54000;_&#48143;_&#47749;&#47161;&#50612;_&#49752;&#49828;&#53356;&#47549;&#53944;&amp;media=egovframework:com:cmm:utl:props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&#50836;&#49548;&#44592;&#49696;_&#54532;&#47196;&#54140;&#54000;_&#48143;_&#47749;&#47161;&#50612;_&#49752;&#49828;&#53356;&#47549;&#53944;&amp;media=egovframework:com:cmm:utl:props3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4:30:00Z</dcterms:created>
  <dc:creator>catholic</dc:creator>
  <dc:description/>
  <cp:keywords/>
  <dc:language>en-US</dc:language>
  <cp:lastModifiedBy>양은정</cp:lastModifiedBy>
  <dcterms:modified xsi:type="dcterms:W3CDTF">2012-03-26T07:19:00Z</dcterms:modified>
  <cp:revision>6</cp:revision>
  <dc:subject/>
  <dc:title/>
</cp:coreProperties>
</file>